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CORPO E MOVIMENTO II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91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91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Cs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Marta Simões Peres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órico-prática. O movimento a partir de uma visão transdisciplinar da neurobiologia e fisiologia, sob a perspectiva do diálogo entre estudos do corpo humano, artes e sistema dos Chacras do Yoga. Cada um dos sete Chacras é abordado em um ou mais encontros, relacionado a uma visão da anatomia, cinesiologia e fisiologia humana, apontando para a percepção do corpo e a pesquisa de movimento criativa, individual e em duplas/grupo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36:00Z</dcterms:created>
  <dc:creator>Mariah</dc:creator>
  <dc:description/>
  <dc:language>en-US</dc:language>
  <cp:lastModifiedBy>Lamae</cp:lastModifiedBy>
  <cp:lastPrinted>1995-11-21T17:41:00Z</cp:lastPrinted>
  <dcterms:modified xsi:type="dcterms:W3CDTF">2022-08-16T19:36:00Z</dcterms:modified>
  <cp:revision>3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